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ze zasedání obecního zastupitelstva obce Holubice ze dne 15.7.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</w:rPr>
        <w:t xml:space="preserve">Přítomni: </w:t>
      </w:r>
      <w:r>
        <w:rPr>
          <w:iCs/>
          <w:sz w:val="28"/>
          <w:szCs w:val="28"/>
        </w:rPr>
        <w:t>P. Pokorný, J. Frenzl, T. Miller, J. Košecký, J. Mašek, L. Procházková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>F.Mare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7"/>
        </w:rPr>
      </w:pPr>
      <w:r>
        <w:rPr>
          <w:iCs/>
          <w:sz w:val="27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8"/>
          <w:szCs w:val="28"/>
        </w:rPr>
      </w:pPr>
      <w:r>
        <w:rPr>
          <w:sz w:val="28"/>
        </w:rPr>
        <w:t xml:space="preserve">Omluveni: </w:t>
      </w:r>
      <w:r>
        <w:rPr>
          <w:iCs/>
          <w:sz w:val="28"/>
          <w:szCs w:val="28"/>
        </w:rPr>
        <w:t>M.Sedlář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</w:rPr>
        <w:t>Program:</w:t>
        <w:tab/>
        <w:t>1)</w:t>
        <w:tab/>
      </w:r>
      <w:r>
        <w:rPr>
          <w:iCs/>
          <w:sz w:val="28"/>
          <w:szCs w:val="28"/>
        </w:rPr>
        <w:t>Zahájení a schválení programu</w:t>
      </w:r>
      <w:r>
        <w:rPr>
          <w:sz w:val="28"/>
          <w:szCs w:val="28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  <w:tab/>
      </w:r>
      <w:r>
        <w:rPr>
          <w:iCs/>
          <w:sz w:val="28"/>
          <w:szCs w:val="28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Žádost pana Vejražky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</w:t>
        <w:tab/>
        <w:t>Oprava autobusové zastávky a silnice v obci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</w:t>
        <w:tab/>
        <w:t>Prodloužení zkušebního provozu ČOV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</w:t>
      </w:r>
      <w:r>
        <w:rPr>
          <w:iCs/>
          <w:sz w:val="28"/>
          <w:szCs w:val="28"/>
        </w:rPr>
        <w:t xml:space="preserve"> Územní plán obce Holubic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</w:t>
      </w:r>
      <w:r>
        <w:rPr>
          <w:iCs/>
          <w:sz w:val="28"/>
          <w:szCs w:val="28"/>
        </w:rPr>
        <w:t xml:space="preserve"> 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</w:rPr>
        <w:t>1) Obecní zastupitelstvo souhlasí s daným programem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>Ověřovatelé zápisu - T. Miller, J. Košecký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Na žádost pana Vejražky OZ reaguje takto: starosta obce domluví s panem Vejražkou dodržování pravidel (noční klid...). Stání a parkování se dočasně vyhovuj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Bude projednáno s firmou SUS Slaný oprava autobusové zastávky a komunikací v obci. 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31.7.2003 proběhne jednání o prodloužení zkušebního provozu ČOV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  <w:tab/>
        <w:t xml:space="preserve">a) Zastupitelstvo projednalo připomínky Sdružení občanů za zachování rázu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české vesnice Holubice-Kozinec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/>
      </w:pPr>
      <w:r>
        <w:rPr>
          <w:sz w:val="28"/>
          <w:szCs w:val="28"/>
        </w:rPr>
        <w:tab/>
        <w:tab/>
        <w:t>b) Projednání ÚP je za přítomnosti členů Sdružení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c) Starosta seznamuje členy sdružení s myšlenkou momentálního návrhu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územního plán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) Členové sdružení pronesli své připomínky k nynějšímu návrhu ÚP – plá-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nované zástavbě pozemků, plánované silnici v Kozinci užité k obchvatu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obce aj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Žádají - zachování zemědělské trad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konstrukci památ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vytvoření zeleného pásma mezi obce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rušit plánované zástavby – ZV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Hosté reagují na nynější systém třídění odpadu v obou obcí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) Starosta a obecní zastupitelstvo reagovalo na všechny předložené připo-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mínky. Starosta vyhotoví a zašle Sdružení občanů za zachování rázu české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vesnice písemné vyjádření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 Zastupitelstvo souhlasí se zápisem jednání zastupitelstva.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a: </w:t>
      </w:r>
      <w:r>
        <w:rPr>
          <w:iCs/>
          <w:sz w:val="22"/>
          <w:szCs w:val="22"/>
        </w:rPr>
        <w:t>L.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T.Miller, J.Košeck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1:34:00Z</dcterms:created>
  <dc:creator>TAC Most</dc:creator>
  <dc:description/>
  <dc:language>en-US</dc:language>
  <cp:lastModifiedBy>pc</cp:lastModifiedBy>
  <dcterms:modified xsi:type="dcterms:W3CDTF">2003-08-12T12:05:00Z</dcterms:modified>
  <cp:revision>3</cp:revision>
  <dc:subject/>
  <dc:title>Zápis</dc:title>
</cp:coreProperties>
</file>